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Tahoma" w:ascii="Tahoma" w:hAnsi="Tahoma"/>
          <w:sz w:val="44"/>
        </w:rPr>
        <w:t>Comprehensive Autism Planning System (CAPS)</w:t>
      </w:r>
    </w:p>
    <w:p>
      <w:pPr>
        <w:pStyle w:val="Normal"/>
        <w:rPr/>
      </w:pPr>
      <w:r>
        <w:rPr>
          <w:b/>
        </w:rPr>
        <w:t xml:space="preserve">Child/Student: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3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58"/>
        <w:gridCol w:w="1542"/>
        <w:gridCol w:w="1463"/>
        <w:gridCol w:w="1464"/>
        <w:gridCol w:w="1433"/>
        <w:gridCol w:w="1620"/>
        <w:gridCol w:w="1338"/>
        <w:gridCol w:w="1464"/>
      </w:tblGrid>
      <w:tr>
        <w:trPr>
          <w:trHeight w:val="107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i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c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0"/>
                <w:lang w:bidi="en-US"/>
              </w:rPr>
              <w:t>Targeted Skills to Teach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Structure/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0"/>
                <w:lang w:bidi="en-US"/>
              </w:rPr>
              <w:t>Modification</w:t>
            </w:r>
            <w:r>
              <w:rPr>
                <w:sz w:val="22"/>
                <w:lang w:bidi="en-US"/>
              </w:rPr>
              <w:t>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Reinforceme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Sensory Strategies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Communica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0"/>
                <w:lang w:bidi="en-US"/>
              </w:rPr>
              <w:t>Social Skill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Dat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Collec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Generalization Plan</w:t>
            </w:r>
          </w:p>
        </w:tc>
      </w:tr>
      <w:tr>
        <w:trPr>
          <w:trHeight w:val="86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8:32-9:16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Math direct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nstruction: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aily warm-up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ddition word problem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ttention to task</w:t>
            </w:r>
          </w:p>
          <w:p>
            <w:pPr>
              <w:pStyle w:val="Normal"/>
              <w:ind w:left="-84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ask Completio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referential seating</w:t>
            </w:r>
          </w:p>
          <w:p>
            <w:pPr>
              <w:pStyle w:val="Normal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eer buddy</w:t>
            </w:r>
          </w:p>
          <w:p>
            <w:pPr>
              <w:pStyle w:val="Normal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Verbal prompts faded to poin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mpleting work</w:t>
            </w:r>
          </w:p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Earning computer tim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arning free time at end of clas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Lemon squeeze for relaxation/</w:t>
            </w:r>
          </w:p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sensory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5-point check in chart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ovement break = walk around room, stretching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king for help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Working in small groups using appropriate conversation and ton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nterval Time Sampl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Demonstrate ability to attend to and complete classwork  </w:t>
            </w:r>
          </w:p>
        </w:tc>
      </w:tr>
      <w:tr>
        <w:trPr>
          <w:trHeight w:val="86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8:32-8:45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gather at table and begin daily Math warm up workshee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 will begin take seat at table and begin and complete tas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>
                <w:sz w:val="20"/>
                <w:lang w:bidi="en-US"/>
              </w:rPr>
              <w:t xml:space="preserve">Refer to visual of daily schedule as a reminder </w:t>
            </w:r>
          </w:p>
          <w:p>
            <w:pPr>
              <w:pStyle w:val="Normal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Math assignment/schedule provided as visual on white board as well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Verbal praise from teacher/peer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rase task off white board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Lemon squeeze for relaxation/</w:t>
            </w:r>
          </w:p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sensory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5-point check in chart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ovement break = walk around room, stretch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ollowing the rules of conversation, taking turns asking question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maining on topic</w:t>
            </w:r>
          </w:p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Asking appropriate question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Work sample - # of word problems complete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86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8:45-9:10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Small group instruction pertaining to addition word problem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Math curriculum</w:t>
            </w:r>
          </w:p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Focusing on instruction and completing assigned wor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Visual cue card, “Do Your Work” Follow visual schedul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Earn points toward computer time after lunch.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ree time in rocking chair before next class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 xml:space="preserve">Use of astronaut board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ocking in rocking ch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Sharing ideas Turn taking in conversation.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Work sample and teacher observation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Ability to attend to and complete work in other content areas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3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58"/>
        <w:gridCol w:w="1542"/>
        <w:gridCol w:w="1463"/>
        <w:gridCol w:w="1464"/>
        <w:gridCol w:w="1433"/>
        <w:gridCol w:w="1620"/>
        <w:gridCol w:w="1338"/>
        <w:gridCol w:w="1464"/>
      </w:tblGrid>
      <w:tr>
        <w:trPr>
          <w:trHeight w:val="86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i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c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0"/>
                <w:lang w:bidi="en-US"/>
              </w:rPr>
              <w:t>Targeted Skills to Teach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Structure/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0"/>
                <w:lang w:bidi="en-US"/>
              </w:rPr>
              <w:t>Modification</w:t>
            </w:r>
            <w:r>
              <w:rPr>
                <w:sz w:val="22"/>
                <w:lang w:bidi="en-US"/>
              </w:rPr>
              <w:t>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Reinforceme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Sensory Strategies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Communica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0"/>
                <w:lang w:bidi="en-US"/>
              </w:rPr>
              <w:t>Social Skill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Dat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Collec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en-US"/>
              </w:rPr>
              <w:t>Generalization Plan</w:t>
            </w:r>
          </w:p>
        </w:tc>
      </w:tr>
      <w:tr>
        <w:trPr>
          <w:trHeight w:val="86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86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86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86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77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rPr/>
    </w:pPr>
    <w:r>
      <w:rPr>
        <w:sz w:val="22"/>
      </w:rPr>
      <w:t xml:space="preserve">Henry, S. A., &amp; Myles, B. S. (2007). </w:t>
    </w:r>
    <w:r>
      <w:rPr>
        <w:i/>
        <w:sz w:val="22"/>
      </w:rPr>
      <w:t xml:space="preserve">Integrating best practices throughout the student’s daily schedule: The Comprehensive Autism Planning System (CAPS) for individuals with Asperger Syndrome, autism and related disabilities. </w:t>
    </w:r>
    <w:r>
      <w:rPr>
        <w:sz w:val="22"/>
      </w:rPr>
      <w:t>Shawnee Mission, KS: Autism Asperger Publishing Company.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ruction Organization Cha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02:00Z</dcterms:created>
  <dc:creator>autism</dc:creator>
  <dc:description/>
  <dc:language>en-US</dc:language>
  <cp:lastModifiedBy>Patricia</cp:lastModifiedBy>
  <cp:lastPrinted>2008-07-27T16:40:00Z</cp:lastPrinted>
  <dcterms:modified xsi:type="dcterms:W3CDTF">2012-02-24T12:02:00Z</dcterms:modified>
  <cp:revision>2</cp:revision>
  <dc:subject/>
  <dc:title>Student:__________________________          School:__________________________          Teacher:_____________________</dc:title>
</cp:coreProperties>
</file>